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27/11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G.C. n° 4215 del 21/11/2002 – variazioni di bilancio esercizio 2002 e pluriennale 2002/2004 (con i poteri del Consiglio, ai sensi dell’art. 42 del D.Lgs. 267/200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ipartimento Normalità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ileva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he l’atto deliberativo, pur disponendo che “</w:t>
      </w:r>
      <w:r>
        <w:rPr>
          <w:rFonts w:cs="Times New Roman" w:ascii="Times New Roman" w:hAnsi="Times New Roman"/>
          <w:i/>
          <w:iCs/>
          <w:sz w:val="24"/>
        </w:rPr>
        <w:t>il 90 per cento delle somme incassate quali corrispettivi dei biglietti d’ingresso al mercato ortofrutticolo, rappresentante la quota di spettanza dei tre soggetti concessionari, venga riversate sulla risorsa 6.05.00.00 – capitolo 13430 e che la spesa relativa venga imputata sull’intervento 4.00.00.05 – capitolo 60170</w:t>
      </w:r>
      <w:r>
        <w:rPr>
          <w:rFonts w:cs="Times New Roman" w:ascii="Times New Roman" w:hAnsi="Times New Roman"/>
          <w:sz w:val="24"/>
        </w:rPr>
        <w:t>” non riporta per gli stessi nessuna variazion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>let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secondo comma dell’art. 164 del D.Lgs. 267/2000, che recita: “</w:t>
      </w:r>
      <w:r>
        <w:rPr>
          <w:rFonts w:cs="Times New Roman" w:ascii="Times New Roman" w:hAnsi="Times New Roman"/>
          <w:i/>
          <w:iCs/>
          <w:sz w:val="24"/>
        </w:rPr>
        <w:t>il bilancio di previsione ha carattere autorizzatorio, costituendo limite agli impegni di spesa, fatta eccezione per i servizi per conto di terzi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econdo comma dell’art. 168 – servizi per conto di terzi – che recita: “</w:t>
      </w:r>
      <w:r>
        <w:rPr>
          <w:rFonts w:cs="Times New Roman" w:ascii="Times New Roman" w:hAnsi="Times New Roman"/>
          <w:i/>
          <w:iCs/>
          <w:sz w:val="24"/>
        </w:rPr>
        <w:t>le previsioni e gli accertamenti conservano l’equivalenza con le previsioni e gli impegni di spesa”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nel raccomandare di dare seguito ad una revisione delle procedure di emissione delle fatture e ricezione delle stesse da parte dei concessionari dei servizi, rilevanti ai fini IVA, per renderle coerenti con la presente variazione di bilancio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nsiderat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tale variazione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widowControl/>
        <w:spacing w:lineRule="auto" w:line="360"/>
        <w:rPr/>
      </w:pPr>
      <w:r>
        <w:rPr/>
      </w:r>
    </w:p>
    <w:p>
      <w:pPr>
        <w:pStyle w:val="Normal"/>
        <w:spacing w:lineRule="auto" w:line="360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2:23:00Z</dcterms:created>
  <dc:creator>COMUNE DI NAPOLI</dc:creator>
  <dc:description/>
  <dc:language>en-US</dc:language>
  <cp:lastModifiedBy>COMUNE DI NAPOLI </cp:lastModifiedBy>
  <cp:lastPrinted>2002-11-27T15:10:00Z</cp:lastPrinted>
  <dcterms:modified xsi:type="dcterms:W3CDTF">2003-02-14T10:16:00Z</dcterms:modified>
  <cp:revision>12</cp:revision>
  <dc:subject/>
  <dc:title>PARERE DEL COLLEGIO DEI REVISORI                      Napoli, …………………</dc:title>
</cp:coreProperties>
</file>